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Environmental Engineer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Essential Duties and Responsibilities:</w:t>
      </w:r>
    </w:p>
    <w:p>
      <w:pPr>
        <w:pStyle w:val="NoSpacing"/>
        <w:numPr>
          <w:ilvl w:val="0"/>
          <w:numId w:val="6"/>
        </w:numPr>
        <w:rPr/>
      </w:pPr>
      <w:r>
        <w:rPr>
          <w:rFonts w:cs="Georgia" w:ascii="Georgia" w:hAnsi="Georgia"/>
          <w:sz w:val="24"/>
          <w:szCs w:val="24"/>
        </w:rPr>
        <w:t>Abilities to solve environmental problems such as water and air pollution, waste disposal, and public health issue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nowledge of advanced principles of biology, chemistry, and environmental science to protect wildlife and natural resources as well as human life</w:t>
      </w:r>
    </w:p>
    <w:p>
      <w:pPr>
        <w:pStyle w:val="NoSpacing"/>
        <w:numPr>
          <w:ilvl w:val="0"/>
          <w:numId w:val="6"/>
        </w:numPr>
        <w:rPr/>
      </w:pPr>
      <w:r>
        <w:rPr>
          <w:rFonts w:cs="Georgia" w:ascii="Georgia" w:hAnsi="Georgia"/>
          <w:sz w:val="24"/>
          <w:szCs w:val="24"/>
        </w:rPr>
        <w:t>May be required to inspect and evaluate industrial and municipal facilities and programs to assess their compliance with environmental regulation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ork with environmental scientists, planners, hazardous waste technicians, engineers, and other specialists to address environmental problem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Prepare, review, and revise environmental regulations and recommendation reports and monitor the progress of certain environmental programs</w:t>
      </w:r>
    </w:p>
    <w:p>
      <w:pPr>
        <w:pStyle w:val="NoSpacing"/>
        <w:numPr>
          <w:ilvl w:val="0"/>
          <w:numId w:val="6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ay be required to travel to project locations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Education: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chelor’s degree in engineering is required for any position in environmental engineering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aster’s and doctoral programs in environmental engineering, or in environmental science and technology may be required depending on the job requirements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Required Experience:</w:t>
      </w:r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perience managing operations, resource and personnel</w:t>
      </w:r>
    </w:p>
    <w:p>
      <w:pPr>
        <w:pStyle w:val="NoSpacing"/>
        <w:numPr>
          <w:ilvl w:val="0"/>
          <w:numId w:val="3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nowledge of and experience with environmental regulations</w:t>
      </w:r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nowledge of analytical and scientific software, compliance software, and graphic imaging and CAD technology</w:t>
      </w:r>
    </w:p>
    <w:p>
      <w:pPr>
        <w:pStyle w:val="NoSpacing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Preferred Experience:</w:t>
      </w:r>
    </w:p>
    <w:p>
      <w:pPr>
        <w:pStyle w:val="NoSpacing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Background in quality assurance, document control, and configuration management</w:t>
      </w:r>
    </w:p>
    <w:p>
      <w:pPr>
        <w:pStyle w:val="NoSpacing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Experience with mechanical, electrical, software, IT, requirement documentation</w:t>
        <w:br/>
        <w:t>A professional engineer (PE) license (must have a degree from an accredited engineering program, four years of relevant work experience, and a passing score on a state examination)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  <w:t>Skills and Abilities: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cellent written and oral communication skills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cellent interpersonal skills with the ability to negotiate with and direct others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Highly organized with the ability to multitask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2240" w:h="15840"/>
      <w:pgMar w:left="1368" w:right="1368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50:00Z</dcterms:created>
  <dc:creator>Liesl</dc:creator>
  <dc:description/>
  <cp:keywords/>
  <dc:language>en-US</dc:language>
  <cp:lastModifiedBy>Ari Shapiro</cp:lastModifiedBy>
  <dcterms:modified xsi:type="dcterms:W3CDTF">2011-12-15T14:24:00Z</dcterms:modified>
  <cp:revision>11</cp:revision>
  <dc:subject/>
  <dc:title/>
</cp:coreProperties>
</file>